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LIST PROJEKTU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Cs/>
        </w:rPr>
        <w:t xml:space="preserve">Evidenční číslo: </w:t>
      </w:r>
      <w:r>
        <w:rPr>
          <w:iCs/>
        </w:rPr>
        <w:t>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>Projekční organizace – projektant:</w:t>
        <w:tab/>
      </w:r>
      <w:r>
        <w:rPr>
          <w:bCs/>
          <w:iCs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ab/>
        <w:tab/>
        <w:tab/>
        <w:tab/>
        <w:tab/>
      </w:r>
      <w:r>
        <w:rPr/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ab/>
        <w:tab/>
        <w:tab/>
        <w:tab/>
        <w:tab/>
      </w:r>
      <w:r>
        <w:rPr/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>Informace o projektu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843"/>
        <w:gridCol w:w="1134"/>
        <w:gridCol w:w="141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Místo stavby – název proj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Realizováno ký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Výrob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Počet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Datum realiza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/>
              </w:rPr>
              <w:t>stavby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>Podpis projektanta:</w:t>
        <w:tab/>
        <w:tab/>
        <w:tab/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 interní potřebu:</w:t>
      </w:r>
    </w:p>
    <w:p>
      <w:pPr>
        <w:pStyle w:val="Normal"/>
        <w:spacing w:lineRule="auto" w:line="240" w:before="0" w:after="0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78105</wp:posOffset>
                </wp:positionV>
                <wp:extent cx="3543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pt;margin-top:6.15pt;width:27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chválil:</w:t>
        <w:tab/>
        <w:tab/>
        <w:t>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ne:</w:t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hrazeno dne:</w:t>
        <w:tab/>
        <w:tab/>
        <w:t>…………………………………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43:00Z</dcterms:created>
  <dc:creator>Klára Ondroušková</dc:creator>
  <dc:description/>
  <cp:keywords/>
  <dc:language>en-US</dc:language>
  <cp:lastModifiedBy>Klára Ondroušková</cp:lastModifiedBy>
  <dcterms:modified xsi:type="dcterms:W3CDTF">2010-01-05T11:44:00Z</dcterms:modified>
  <cp:revision>1</cp:revision>
  <dc:subject/>
  <dc:title>LIST PROJEKTU</dc:title>
</cp:coreProperties>
</file>